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Mestská časť Košice – Sídlisko KVP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3000</wp:posOffset>
            </wp:positionH>
            <wp:positionV relativeFrom="paragraph">
              <wp:posOffset>35560</wp:posOffset>
            </wp:positionV>
            <wp:extent cx="3314700" cy="5459730"/>
            <wp:effectExtent l="0" t="0" r="0" b="0"/>
            <wp:wrapTight wrapText="bothSides">
              <wp:wrapPolygon edited="0">
                <wp:start x="-75" y="0"/>
                <wp:lineTo x="-75" y="21532"/>
                <wp:lineTo x="21600" y="21532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Výročná správa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za rok 2014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</w:rPr>
            <w:instrText xml:space="preserve"> TOC \o "1-3" \h \z \u </w:instrText>
          </w:r>
          <w:r>
            <w:rPr>
              <w:rStyle w:val="IndexLink"/>
              <w:sz w:val="22"/>
              <w:b w:val="false"/>
              <w:szCs w:val="22"/>
            </w:rPr>
            <w:fldChar w:fldCharType="separate"/>
          </w:r>
          <w:hyperlink w:anchor="__RefHeading___Toc230757587">
            <w:r>
              <w:rPr>
                <w:rStyle w:val="IndexLink"/>
                <w:b w:val="false"/>
                <w:sz w:val="22"/>
                <w:szCs w:val="22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sz w:val="22"/>
                <w:szCs w:val="22"/>
              </w:rPr>
              <w:t>Základná charakteristika Mestskej časti Košice – Sídlisko KVP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88">
            <w:r>
              <w:rPr>
                <w:rStyle w:val="IndexLink"/>
                <w:sz w:val="22"/>
                <w:szCs w:val="22"/>
                <w:lang w:val="en-US" w:eastAsia="en-US"/>
              </w:rPr>
              <w:t>1.1 Geograf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89">
            <w:r>
              <w:rPr>
                <w:rStyle w:val="IndexLink"/>
                <w:sz w:val="22"/>
                <w:szCs w:val="22"/>
                <w:lang w:val="en-US" w:eastAsia="en-US"/>
              </w:rPr>
              <w:t>1.2 Demografické údaj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0">
            <w:r>
              <w:rPr>
                <w:rStyle w:val="IndexLink"/>
                <w:sz w:val="22"/>
                <w:szCs w:val="22"/>
                <w:lang w:val="en-US" w:eastAsia="en-US"/>
              </w:rPr>
              <w:t>1.3 Symboly obc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1">
            <w:r>
              <w:rPr>
                <w:rStyle w:val="IndexLink"/>
                <w:sz w:val="22"/>
                <w:szCs w:val="22"/>
                <w:lang w:val="en-US" w:eastAsia="en-US"/>
              </w:rPr>
              <w:t>1.4 Výchova a vzdeláva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2">
            <w:r>
              <w:rPr>
                <w:rStyle w:val="IndexLink"/>
                <w:sz w:val="22"/>
                <w:szCs w:val="22"/>
                <w:lang w:val="en-US" w:eastAsia="en-US"/>
              </w:rPr>
              <w:t>1.5 Zdravotníctvo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3">
            <w:r>
              <w:rPr>
                <w:rStyle w:val="IndexLink"/>
                <w:sz w:val="22"/>
                <w:szCs w:val="22"/>
                <w:lang w:val="en-US" w:eastAsia="en-US"/>
              </w:rPr>
              <w:t>1.6 Sociálne zabezpečen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4">
            <w:r>
              <w:rPr>
                <w:rStyle w:val="IndexLink"/>
                <w:sz w:val="22"/>
                <w:szCs w:val="22"/>
                <w:lang w:val="en-US" w:eastAsia="en-US"/>
              </w:rPr>
              <w:t>1.7 Kultúra a špor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5">
            <w:r>
              <w:rPr>
                <w:rStyle w:val="IndexLink"/>
                <w:sz w:val="22"/>
                <w:szCs w:val="22"/>
                <w:lang w:val="en-US" w:eastAsia="en-US"/>
              </w:rPr>
              <w:t>1.8 Hospodárstv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6">
            <w:r>
              <w:rPr>
                <w:rStyle w:val="IndexLink"/>
                <w:sz w:val="22"/>
                <w:szCs w:val="22"/>
                <w:lang w:val="en-US" w:eastAsia="en-US"/>
              </w:rPr>
              <w:t>1.9 Volené orgány mestskej časti</w:t>
              <w:tab/>
            </w:r>
          </w:hyperlink>
          <w:r>
            <w:rPr>
              <w:color w:val="000000"/>
              <w:sz w:val="22"/>
              <w:szCs w:val="22"/>
              <w:u w:val="none"/>
              <w:lang w:val="en-US" w:eastAsia="en-US"/>
            </w:rPr>
            <w:t>7</w:t>
          </w:r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7">
            <w:r>
              <w:rPr>
                <w:rStyle w:val="IndexLink"/>
                <w:sz w:val="22"/>
                <w:szCs w:val="22"/>
                <w:lang w:val="en-US" w:eastAsia="en-US"/>
              </w:rPr>
              <w:t>1.10 Organizačná štruktúra Miestneho úradu Mestskej časti Košice – Sídlisko KVP</w:t>
              <w:tab/>
              <w:t>9</w:t>
            </w:r>
          </w:hyperlink>
        </w:p>
        <w:p>
          <w:pPr>
            <w:pStyle w:val="Normal"/>
            <w:jc w:val="both"/>
            <w:rPr>
              <w:sz w:val="22"/>
              <w:szCs w:val="22"/>
            </w:rPr>
          </w:pPr>
          <w:r>
            <w:rPr>
              <w:b/>
              <w:sz w:val="22"/>
              <w:szCs w:val="22"/>
            </w:rPr>
            <w:t xml:space="preserve"> 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230757598">
            <w:r>
              <w:rPr>
                <w:rStyle w:val="IndexLink"/>
                <w:sz w:val="22"/>
                <w:szCs w:val="22"/>
              </w:rPr>
              <w:t>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Vývoj MČ ako účtovnej jednotky, stav, v ktorom sa nachádza a významné riziká, prípadne neistoty, ktorým je vystaven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599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Rozpočtové hospodárenie MČ k 31.12.2014 za bežné príjmy a bežné výdavky.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00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Rozpočtové hospodárenie MČ k 31.12.2014  za  kapitálové príjmy a výdavky.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01">
            <w:r>
              <w:rPr>
                <w:rStyle w:val="IndexLink"/>
                <w:sz w:val="22"/>
                <w:szCs w:val="22"/>
                <w:lang w:val="en-US" w:eastAsia="en-US"/>
              </w:rPr>
              <w:t>2.3</w:t>
              <w:tab/>
              <w:t>Hospodárenie MČ k 31.12.2014 za príjmové a výdavkové finančné operácie..</w:t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30757602">
            <w:r>
              <w:rPr>
                <w:rStyle w:val="IndexLink"/>
                <w:sz w:val="22"/>
                <w:szCs w:val="22"/>
              </w:rPr>
              <w:t>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Udalosti osobitného významu, ktoré nastali po skončení účtovného obdobia, za    ktoré sa vyhotovuje výročná správa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30757603">
            <w:r>
              <w:rPr>
                <w:rStyle w:val="IndexLink"/>
                <w:sz w:val="22"/>
                <w:szCs w:val="22"/>
              </w:rPr>
              <w:t>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Oblasť zamestnanosti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30757605">
            <w:r>
              <w:rPr>
                <w:rStyle w:val="IndexLink"/>
                <w:sz w:val="22"/>
                <w:szCs w:val="22"/>
              </w:rPr>
              <w:t>5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Náklady na činnosť v oblasti výskumu a vývoja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30757606">
            <w:r>
              <w:rPr>
                <w:rStyle w:val="IndexLink"/>
                <w:sz w:val="22"/>
                <w:szCs w:val="22"/>
              </w:rPr>
              <w:t>6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Nadobúdanie vlastných akcií, dočasných listov a obchodných    podielov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30757607">
            <w:r>
              <w:rPr>
                <w:rStyle w:val="IndexLink"/>
                <w:sz w:val="22"/>
                <w:szCs w:val="22"/>
              </w:rPr>
              <w:t>7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Organizačné zložky v zahraničí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30757608">
            <w:r>
              <w:rPr>
                <w:rStyle w:val="IndexLink"/>
                <w:sz w:val="22"/>
                <w:szCs w:val="22"/>
              </w:rPr>
              <w:t>8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Správa cenných papierov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30757609">
            <w:r>
              <w:rPr>
                <w:rStyle w:val="IndexLink"/>
                <w:sz w:val="22"/>
                <w:szCs w:val="22"/>
              </w:rPr>
              <w:t>9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Hospodárske výsledky MČ a návrh na vysporiadanie dosiahnutého výsledku         hospodárenia</w:t>
            </w:r>
          </w:hyperlink>
          <w:r>
            <w:rPr>
              <w:color w:val="000000"/>
              <w:sz w:val="22"/>
              <w:szCs w:val="22"/>
              <w:u w:val="none"/>
            </w:rPr>
            <w:t>...............................................................................................................................13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230757610">
            <w:r>
              <w:rPr>
                <w:rStyle w:val="IndexLink"/>
                <w:sz w:val="22"/>
                <w:szCs w:val="22"/>
              </w:rPr>
              <w:t>10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</w:rPr>
              <w:t>Bilancia aktív a pasív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sz w:val="22"/>
              <w:szCs w:val="22"/>
              <w:u w:val="none"/>
            </w:rPr>
            <w:t>13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230757624">
            <w:r>
              <w:rPr>
                <w:rStyle w:val="IndexLink"/>
                <w:color w:val="000000"/>
                <w:sz w:val="22"/>
                <w:szCs w:val="22"/>
              </w:rPr>
              <w:t>1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</w:rPr>
              <w:t>Ostatné dôležité informácie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sz w:val="22"/>
              <w:szCs w:val="22"/>
              <w:u w:val="none"/>
            </w:rPr>
            <w:t>14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1.1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ijaté granty a transfery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 w:val="22"/>
              <w:szCs w:val="22"/>
              <w:u w:val="none"/>
              <w:lang w:val="en-US" w:eastAsia="en-US"/>
            </w:rPr>
            <w:t>14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1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skytnuté dotáci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sz w:val="22"/>
              <w:szCs w:val="22"/>
              <w:lang w:val="en-US" w:eastAsia="en-US"/>
            </w:rPr>
          </w:pPr>
          <w:hyperlink w:anchor="__RefHeading___Toc23075762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1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Významné investičné akcie v roku 201</w:t>
            </w:r>
          </w:hyperlink>
          <w:r>
            <w:rPr>
              <w:color w:val="000000"/>
              <w:sz w:val="22"/>
              <w:szCs w:val="22"/>
              <w:u w:val="none"/>
              <w:lang w:val="en-US" w:eastAsia="en-US"/>
            </w:rPr>
            <w:t>4...............................................................................15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color w:val="000000"/>
              <w:sz w:val="22"/>
              <w:szCs w:val="22"/>
              <w:lang w:val="en-US" w:eastAsia="en-US"/>
            </w:rPr>
          </w:pPr>
          <w:hyperlink w:anchor="__RefHeading___Toc23075762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1.4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edpokladaný budúci vývoj činnost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5</w:t>
            </w:r>
          </w:hyperlink>
        </w:p>
        <w:p>
          <w:pPr>
            <w:pStyle w:val="Normal"/>
            <w:jc w:val="both"/>
            <w:rPr/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 xml:space="preserve">11.5      Dom seniorov Mestskej časti Košice - KVP...........................................……………..……16 </w:t>
          </w:r>
        </w:p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>11.6      Zoznam platných Všeobecne záväzných nariadení MČ Košice - Sídlisko KVP…..  .…….17</w:t>
          </w:r>
        </w:p>
        <w:p>
          <w:pPr>
            <w:pStyle w:val="Normal"/>
            <w:rPr>
              <w:rFonts w:cs="Arial"/>
              <w:sz w:val="22"/>
              <w:szCs w:val="22"/>
            </w:rPr>
          </w:pPr>
          <w:r>
            <w:rPr>
              <w:rFonts w:cs="Times New Roman"/>
              <w:sz w:val="22"/>
              <w:szCs w:val="22"/>
            </w:rPr>
            <w:t xml:space="preserve">    </w:t>
          </w:r>
          <w:r>
            <w:rPr>
              <w:rFonts w:cs="Arial"/>
              <w:sz w:val="22"/>
              <w:szCs w:val="22"/>
            </w:rPr>
            <w:t>11.7      Zoznam vnútroorganizačných noriem Mestskej časti Košice - Sídlisko KVP.…........…….17</w:t>
          </w:r>
        </w:p>
        <w:p>
          <w:pPr>
            <w:pStyle w:val="Contents1"/>
            <w:rPr>
              <w:lang w:val="en-US" w:eastAsia="en-US"/>
            </w:rPr>
          </w:pPr>
          <w:hyperlink w:anchor="__RefHeading___Toc230757629">
            <w:r>
              <w:rPr>
                <w:rStyle w:val="IndexLink"/>
                <w:color w:val="000000"/>
                <w:sz w:val="22"/>
                <w:szCs w:val="22"/>
              </w:rPr>
              <w:t>1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</w:rPr>
              <w:t>Správa nezávislého audítora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i/>
          <w:i/>
          <w:kern w:val="2"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V súlade s ustanovením  § 20 zákona č. 431/2002 Z.z. o účtovníctve v znení neskorších predpisov Mestská časť Košice – Sídlisko KVP ako účtovná jednotka predkladá Výročnú správu za rok 2014.</w:t>
      </w:r>
    </w:p>
    <w:p>
      <w:pPr>
        <w:pStyle w:val="Heading1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230757587"/>
      <w:bookmarkEnd w:id="0"/>
      <w:r>
        <w:rPr>
          <w:rFonts w:cs="Times New Roman" w:ascii="Times New Roman" w:hAnsi="Times New Roman"/>
          <w:sz w:val="28"/>
          <w:szCs w:val="28"/>
        </w:rPr>
        <w:t>Základná charakteristika Mestskej časti Košice – Sídlisko KVP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o Košice  je samostatný územný samosprávny a správny celok Slovenskej republiky. </w:t>
      </w:r>
    </w:p>
    <w:p>
      <w:pPr>
        <w:pStyle w:val="Normal"/>
        <w:jc w:val="both"/>
        <w:rPr/>
      </w:pPr>
      <w:r>
        <w:rPr>
          <w:sz w:val="24"/>
          <w:szCs w:val="24"/>
        </w:rPr>
        <w:t>V súlade s ustanovením § 3 ods. 2 zákona SNR č. 401/1990 Zb. o meste Košice v znení neskorších predpisov sa mesto Košice člení na 22 mestských častí, v ktorých sa zriaďujú orgány samosprávy mestských častí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ské časti sú právnické osoby, ktoré za podmienok ustanovených zákonom a štatútom mesta hospodária so zvereným a vlastným majetkom a so zverenými a vlastnými finančnými príjmami. Mestské časti vykonávajú samosprávu v rozsahu zverenom zákonom a Štatútom mesta Košice,  vo zverenom rozsahu majú postavenie obce. Prenesený výkon štátnej správy vykonávajú mestské časti v rozsahu vymedzenom zákonom a v tomto rozsahu majú mestské časti  postavenie obce. Mestská časť ako právnická osoba má ako žiadateľ na účely čerpania prostriedkov z fondov Európskej únie postavenie obc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bookmarkStart w:id="1" w:name="__RefHeading___Toc230757588"/>
      <w:bookmarkEnd w:id="1"/>
      <w:r>
        <w:rPr>
          <w:b/>
          <w:sz w:val="24"/>
          <w:szCs w:val="24"/>
        </w:rPr>
        <w:t>1.1 Geografické údaje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Mestská časť Košice –  Sídlisko KVP spolu so všetkými mestskými časťami, 11 okresmi a 439 obcami tvoria územie Košického samosprávneho kraja, ktorý sa svojou rozlohou 6 752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važuje za štvrtý najväčší samosprávny kraj SR. Mesto Košice zaberá z územia Košického samosprávneho kraja 24 229 ha. Leží na styku východného okraja Slovenského Rudohoria s Košickou kotlinou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Mestská časť Košice – Sídlisko KVP sa nachádza v katastrálnom území Grunt o rozlohe 1,97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Vzdialená je asi 6 km  západne  od centra mesta.  Zo severnej strany  katastrálne hraničí s Mestskou časťou  Košice - Sever, z východnej strany s  Mestskou časťou Košice – Myslava. Zastavané územie sídliskového charakteru má prevažne zdravé prostredie bez akéhokoľvek priemyslu. Zo severnej a  severozápadnej strany je sídlisko  obklopené lesmi    a  poliami, s vynikajúcimi terénmi pre turistiku a cykloturistiku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Výstavba sídliska sa začala začiatkom roku 1980. Bytovú zástavbu tvorí cca 8 000 bytových jednotiek umiestnených v panelových domoch postavených v rokoch 1983 – 1989. Na Klimkovičovej ulici sa v súlade s územným plánom od roku 1995 realizuje výstavba bytových domov. Za pätnásť rokov pribudlo na sídlisku viac ako 240 nových bytov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bookmarkStart w:id="2" w:name="__RefHeading___Toc230757589"/>
      <w:r>
        <w:rPr>
          <w:rFonts w:cs="Times New Roman" w:ascii="Times New Roman" w:hAnsi="Times New Roman"/>
          <w:i w:val="false"/>
          <w:sz w:val="24"/>
          <w:szCs w:val="24"/>
        </w:rPr>
        <w:t>1.2 Demografické údaje</w:t>
      </w:r>
      <w:bookmarkEnd w:id="2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Počet obyvateľov:       24 028 (aktuálny sta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mužov:              11 7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žien:                  12 3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stská časť je 3. najväčšou mestskou časťou Košíc v počte obyvateľov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230757590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1.3 Symboly obc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súlade so zákonom SNR č.369/1990 Zb. o obecnom zriadení v znení neskorších predpisov  má každá obec, časť obce právo na vlastné symboly. Návrh týchto symbolov predkladá ministerstvu vnútra na zápis do Heraldického registra Slovenskej republik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ymboly Mestskej časti Košice - Sídlisko KVP sú zapísané v Heraldickom registri Slovenskej republiky  pod signatúrou  K-283/2008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spacing w:lineRule="auto" w:line="240"/>
        <w:ind w:firstLine="708"/>
        <w:jc w:val="both"/>
        <w:rPr/>
      </w:pPr>
      <w:r>
        <w:rPr>
          <w:szCs w:val="24"/>
        </w:rPr>
        <w:t xml:space="preserve">Dňa 26. augusta  2008 Miestne zastupiteľstvo  Mestskej časti Košice – Sídlisko KVP uznesením č.136-26/8-2008 schválilo symboly mestskej časti tak, ako sú zapísané                   v  Heraldickom registri SR a zároveň poverilo starostu MČ k predloženiu týchto symbolov Mestu Košice, za účelom prijatia všeobecne záväzného nariadenia o erbe a  vlajke. </w:t>
      </w:r>
    </w:p>
    <w:p>
      <w:pPr>
        <w:pStyle w:val="NormlnIMP"/>
        <w:spacing w:lineRule="auto" w:line="240"/>
        <w:ind w:firstLine="708"/>
        <w:jc w:val="both"/>
        <w:rPr/>
      </w:pPr>
      <w:r>
        <w:rPr>
          <w:szCs w:val="24"/>
        </w:rPr>
        <w:t>Po predložení symbolov Mestu Košice – schvaľovacím procesom v súlade                 so zákonom  SNR č. 369/1990 Zb. o obecnom zriadení v znení neskorších predpisov a Štatútom mesta Košice, Mestské zastupiteľstvo v  Košiciach sa uznieslo na Všeobecne záväznom nariadení č. 107 o erbe a vlajke mestskej časti. Uvedené symboly Mestská časť Košice – Sídlisko KVP používa pri výkone samosprávy.</w:t>
      </w:r>
      <w:r>
        <w:rPr/>
        <w:t xml:space="preserve"> </w:t>
      </w:r>
    </w:p>
    <w:p>
      <w:pPr>
        <w:pStyle w:val="NormlnIMP"/>
        <w:spacing w:lineRule="auto" w:line="240"/>
        <w:ind w:firstLine="708"/>
        <w:jc w:val="both"/>
        <w:rPr>
          <w:szCs w:val="24"/>
        </w:rPr>
      </w:pPr>
      <w:r>
        <w:rPr>
          <w:szCs w:val="24"/>
        </w:rPr>
        <w:t>Pre mestskú časť návrh symbolov spracoval  kunsthistorik Gabriel Kládek na základe starých historických prameňov, ktoré siahajú až do obdobia 13. storočia.</w:t>
      </w:r>
    </w:p>
    <w:p>
      <w:pPr>
        <w:pStyle w:val="NormlnIMP"/>
        <w:spacing w:lineRule="auto" w:line="240"/>
        <w:ind w:firstLine="708"/>
        <w:jc w:val="both"/>
        <w:rPr/>
      </w:pPr>
      <w:r>
        <w:rPr/>
        <w:t xml:space="preserve">Historické pramene uvádzajú,  že popri dvoch dedinách v Košiciach a Myslave existovala aj ďalšia obrábaná zem (terra), ktorá  sa  od roku 1292 uvádza ako terra Gurbuch. Názov zeme Gurbuch je slovanského pôvodu a vznikol podľa hrabového porastu. Bolo to územie na juhovýchodnom okraji Čierneho lesa - zem Hrabovec, ktoré bolo poľnohospodársky obrábané a bezpochyby aj zaľudnené. V súčasnosti na tomto území          je vybudované naše sídlisko.    </w:t>
      </w:r>
    </w:p>
    <w:p>
      <w:pPr>
        <w:pStyle w:val="NormlnIMP"/>
        <w:spacing w:lineRule="auto" w:line="240"/>
        <w:jc w:val="both"/>
        <w:rPr>
          <w:szCs w:val="24"/>
        </w:rPr>
      </w:pPr>
      <w:r>
        <w:rPr>
          <w:b/>
          <w:szCs w:val="24"/>
          <w:u w:val="single"/>
        </w:rPr>
        <w:t>Erb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-  v modrom štíte zlatý hrabový trojlist. </w:t>
      </w:r>
    </w:p>
    <w:p>
      <w:pPr>
        <w:pStyle w:val="NormlnIMP"/>
        <w:spacing w:lineRule="auto" w:line="240"/>
        <w:jc w:val="both"/>
        <w:rPr/>
      </w:pPr>
      <w:r>
        <w:rPr>
          <w:b/>
          <w:szCs w:val="24"/>
          <w:u w:val="single"/>
        </w:rPr>
        <w:t>Vlajka</w:t>
      </w:r>
      <w:r>
        <w:rPr>
          <w:szCs w:val="24"/>
        </w:rPr>
        <w:t xml:space="preserve"> Mestskej časti Košice -  Sídlisko KVP  má  podobu v  jednej štvrti od  žrde štiepeného listu, ktorého žrďová časť je žlto - modro delená, vejúca  časť pozostáva  z dvoch pozdĺžnych pruhov modrého a žltého.  Vlajka má  pomer strán 2:3  a ukončená  je  tromi cípmi, t j. dvomi zástrihmi,  siahajúcimi do tretiny jej listu. 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rb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2780665" cy="3270885"/>
            <wp:effectExtent l="0" t="0" r="0" b="0"/>
            <wp:wrapTight wrapText="bothSides">
              <wp:wrapPolygon edited="0">
                <wp:start x="-75" y="0"/>
                <wp:lineTo x="-75" y="21532"/>
                <wp:lineTo x="21600" y="21532"/>
                <wp:lineTo x="21600" y="0"/>
                <wp:lineTo x="-7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ajk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14500</wp:posOffset>
            </wp:positionH>
            <wp:positionV relativeFrom="paragraph">
              <wp:posOffset>179070</wp:posOffset>
            </wp:positionV>
            <wp:extent cx="3771900" cy="2934970"/>
            <wp:effectExtent l="0" t="0" r="0" b="0"/>
            <wp:wrapTight wrapText="bothSides">
              <wp:wrapPolygon edited="0">
                <wp:start x="-72" y="0"/>
                <wp:lineTo x="-72" y="21460"/>
                <wp:lineTo x="19173" y="19207"/>
                <wp:lineTo x="21600" y="0"/>
                <wp:lineTo x="-7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230757591"/>
      <w:bookmarkStart w:id="5" w:name="__RefHeading___Toc230757592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1.4 Výchova a vzdelávanie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Oblasť výchovy a vzdelávania je zastúpená piatimi materskými školami a štyrmi základnými školami v zriaďovateľskej pôsobnosti mesta. V mestskej časti je zastúpené          aj cirkevné  školstvo, a to Spojenou školou sv. košických mučeníkov na Čordákovej ulici,      v ktorej prebieha kontinuálne výchova a vzdelávanie od materskej školy, cez základnú školu po gymnázium. V roku 2013 sa vzdelávanie rozšírilo aj o umeleckú oblasť založením Základnej umeleckej školy. Súkromné školstvo reprezentujú Súkromná materská škola KIDS, Súkromné jasle Štvorlístok na  Čordákovej ulici, Súkromná materská škola ELC a Súkromná spojená škola HUMAN obidve na Starozagorskej ulici. Centrum voľného času – elokované pracovisko  sa nachádza v priestoroch ZŠ na Starozagorskej ulici. V mestskej časti máme aj Súkromnú základnú umeleckú školu Vlada Urbana, ktorá sídli v budove bývalej materskej školy na Starozagorskej ulici. V roku 2013 bolo na našom sídlisku zriadené materské centrum Lentilka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Na štyroch základných školách sú umiestnené pobočky Knižnice pre mládež mesta Košice, v obchodnom centre na Hemerkovej ul. je umiestnená pobočka Verejnej knižnice Jána Bocatia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Mestská časť nie je zriaďovateľom žiadneho vzdelávacieho zariadenia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230757592"/>
      <w:r>
        <w:rPr>
          <w:rFonts w:cs="Times New Roman" w:ascii="Times New Roman" w:hAnsi="Times New Roman"/>
          <w:i w:val="false"/>
          <w:sz w:val="24"/>
          <w:szCs w:val="24"/>
        </w:rPr>
        <w:t>1.5 Zdravotníctvo</w:t>
      </w:r>
      <w:bookmarkEnd w:id="6"/>
    </w:p>
    <w:p>
      <w:pPr>
        <w:pStyle w:val="Normal"/>
        <w:ind w:right="72" w:firstLine="708"/>
        <w:jc w:val="both"/>
        <w:rPr/>
      </w:pPr>
      <w:r>
        <w:rPr>
          <w:sz w:val="24"/>
          <w:szCs w:val="24"/>
        </w:rPr>
        <w:t>Zdravotnú starostlivosť v mestskej časti poskytuje Poliklinika na Cottbuskej ulici.  Svoje služby  občanom  poskytujú  neštátni  lekári  v odboroch   všeobecného   lekárstva       a všetkých špeciálnych oddelení. V rámci nej poskytuje svoje služby aj biochemicko-hematologické laboratórium a röntgenologické oddelenie. V roku 2008 bola na našom sídlisku otvorená aj nová moderná poliklinika Pro Care,  ktorá sa nachádza na ulici Jána Pavla II. V mestskej časti je občanom k dispozícií 6 lekárn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230757593"/>
      <w:bookmarkStart w:id="8" w:name="__RefHeading___Toc230757595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1.6 Sociálne zabezpeče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Sociálne služby, ako je opatrovateľská služba, či zariadenie pre seniorov mestská časť nezabezpečuje. V rámci Denného centra Mestskej časti Košice – Sídlisko KVP, Cottbuská 36, Košice vyvíjajú činnosť seniori a občania s ťažkým zdravotným postihnutím. Pre seniorov zabezpečuje mestská časť aj stravovanie. Výšku príspevku určuje Mesto Košice, ktoré prepláca aj výdavky s tým spojené.  Mestská časť poskytuje občanom v hmotnej núdzi jednorazovú dávku v hmotnej núdzi a pomoc v náhlej núdz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9" w:name="__RefHeading___Toc230757594"/>
      <w:bookmarkEnd w:id="9"/>
      <w:r>
        <w:rPr>
          <w:rFonts w:cs="Times New Roman" w:ascii="Times New Roman" w:hAnsi="Times New Roman"/>
          <w:i w:val="false"/>
          <w:sz w:val="24"/>
          <w:szCs w:val="24"/>
        </w:rPr>
        <w:t>1.7 Kultúra a šport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V Mestskej časti Košice – Sídlisko KVP sa nachádzajú tieto významnejšie kultúrne inštitúcie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m ľudového tanca na Starozagorskej ulici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úkromné etnografické múzeum Humno v OC na Cottbuskej ulici.</w:t>
      </w:r>
    </w:p>
    <w:p>
      <w:pPr>
        <w:pStyle w:val="Normal"/>
        <w:spacing w:before="0" w:after="18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ožnosti športového vyžitia poskytujú špecializované športové ihriská, ďalej Tenisový komplex pod Wuppertálskou ulicou, Športové centrum H1 na Čordákovej ulici, Rekondičné centrum FIT štúdio na Cottbuskej ulici, Fitnes centrum OLYMP GYM v OC Grunt, Family Fitness centrum zamerané na teenegerov a ich rodičov v areáli bývalej materskej školy na Bauerovej ulici. V roku 2008 bola v Drocarovom parku zriadená Mobilná ľadová plocha a v roku 2009 revitalizované tenisové ihrisko. V roku 2011 bol odovzdaný do užívania korčuliarsky chodník v Drocárovom parku (I. etapa). Od novembra 2012 si občania sídliska môžu upevniť svoje zdravie a kondíciu v novozriadenom fit parku na bývalom športovom ihrisku medzi Wurmovou a Stierovou ulicou. Príjemné prostredie dotvárajú lavičky určené na oddych počas cvičenia. Tento projekt sa uskutočnil aj vďaka finančnej podpore Mesta Košice. V spolupráci s OZ ENJOY THE RIDE sa v apríli 2012 ukončila realizácia bouldrovej lezeckej steny „Stone WALL“ v areáli bývalej MŠ na Bauerovej ulici. Tento projekt sa uskutočnil vďaka finančnej podpore  spoločnosti O2  v spolupráci s Nadáciou Ekopolis a Nadáciou pre deti Slovenska. </w:t>
      </w:r>
    </w:p>
    <w:p>
      <w:pPr>
        <w:pStyle w:val="Heading2"/>
        <w:rPr/>
      </w:pPr>
      <w:bookmarkStart w:id="10" w:name="__RefHeading___Toc230757595"/>
      <w:r>
        <w:rPr>
          <w:rFonts w:cs="Times New Roman" w:ascii="Times New Roman" w:hAnsi="Times New Roman"/>
          <w:i w:val="false"/>
          <w:sz w:val="24"/>
          <w:szCs w:val="24"/>
        </w:rPr>
        <w:t>1.8 Hospodárstvo</w:t>
      </w:r>
      <w:bookmarkEnd w:id="10"/>
    </w:p>
    <w:p>
      <w:pPr>
        <w:pStyle w:val="Normal"/>
        <w:ind w:right="-28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stská časť je klasickým sídliskom bez priemyslu. Hospodársky potenciál tvoria malé súkromné firmy prevažne charakteru obchodu a služieb, ktoré získali na kvalite vybudovaním obchodných centier. Väčšina podnikateľských činností sa realizuje v nebytových priestoroch obytných blokov, v objektoch obchodných centier a samostatne stojacich objektoch. </w:t>
      </w:r>
    </w:p>
    <w:p>
      <w:pPr>
        <w:pStyle w:val="Normal"/>
        <w:ind w:right="-28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valitné služby sú zabezpečené v oblasti kaderníctva, kozmetiky, nechtového designu, krajčírskych dielní a úpravy odevov, opravy obuvi, výroby kľúčov, predaja náhradných dielov     do áut, pneuservisu, opravy automatických práčok, opravy lyží a  bicyklov. Na Klimkovičovej ulici je umiestnená napriek nesúhlasu MČ samoobslužná autoumyváreň. Obyvatelia veľmi radi využívajú služby         na relax ako sú masérske služby, solária a posilňovne. Na našom sídlisku je možné  využiť služby na trhovisku, kde môžu fyzické aj právnické osoby predávať rastlinné a živočíšne výrobky z vlastnej drobnej chovateľskej a pestovateľskej činnosti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9 Volené orgány mestskej časti po zložení sľubu poslancov na volebné obdobie 2010 –   </w:t>
        <w:tab/>
        <w:t>- 2014 do 15.12.201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 xml:space="preserve">Starostka MČ Košice – Sídlisko KVP:                                            </w:t>
      </w:r>
      <w:r>
        <w:rPr>
          <w:b/>
          <w:sz w:val="24"/>
          <w:szCs w:val="24"/>
        </w:rPr>
        <w:t>Ing. Iveta Kijevská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 xml:space="preserve">Kontrolórka mestskej časti:                                                              </w:t>
      </w:r>
      <w:r>
        <w:rPr>
          <w:b/>
          <w:sz w:val="24"/>
          <w:szCs w:val="24"/>
        </w:rPr>
        <w:t>Ing. Anna Hók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iestne zastupiteľstvo v zlož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Ing. Peter </w:t>
      </w:r>
      <w:r>
        <w:rPr>
          <w:b/>
          <w:sz w:val="24"/>
          <w:szCs w:val="24"/>
        </w:rPr>
        <w:t>Kakuloš</w:t>
      </w:r>
      <w:r>
        <w:rPr>
          <w:sz w:val="24"/>
          <w:szCs w:val="24"/>
        </w:rPr>
        <w:t xml:space="preserve"> – zástupca starostky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Iveta </w:t>
      </w:r>
      <w:r>
        <w:rPr>
          <w:b/>
          <w:sz w:val="24"/>
          <w:szCs w:val="24"/>
        </w:rPr>
        <w:t>Adamčíková</w:t>
      </w:r>
    </w:p>
    <w:p>
      <w:pPr>
        <w:pStyle w:val="Normal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gr. </w:t>
      </w:r>
      <w:r>
        <w:rPr>
          <w:b/>
          <w:sz w:val="24"/>
          <w:szCs w:val="24"/>
        </w:rPr>
        <w:t>Eva Cibuľová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Martin </w:t>
      </w:r>
      <w:r>
        <w:rPr>
          <w:b/>
          <w:sz w:val="24"/>
          <w:szCs w:val="24"/>
        </w:rPr>
        <w:t>Boritáš</w:t>
      </w:r>
    </w:p>
    <w:p>
      <w:pPr>
        <w:pStyle w:val="Normal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ng. Tibor </w:t>
      </w:r>
      <w:r>
        <w:rPr>
          <w:b/>
          <w:sz w:val="24"/>
          <w:szCs w:val="24"/>
        </w:rPr>
        <w:t>Boroš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Ing. Dušan </w:t>
      </w:r>
      <w:r>
        <w:rPr>
          <w:b/>
          <w:sz w:val="24"/>
          <w:szCs w:val="24"/>
        </w:rPr>
        <w:t>Cais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Bc. Ingrid </w:t>
      </w:r>
      <w:r>
        <w:rPr>
          <w:b/>
          <w:sz w:val="24"/>
          <w:szCs w:val="24"/>
        </w:rPr>
        <w:t>Dobošová</w:t>
      </w:r>
    </w:p>
    <w:p>
      <w:pPr>
        <w:pStyle w:val="Normal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Bc. Agáta</w:t>
      </w:r>
      <w:r>
        <w:rPr>
          <w:b/>
          <w:sz w:val="24"/>
          <w:szCs w:val="24"/>
        </w:rPr>
        <w:t xml:space="preserve"> Grančičová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Ing. Ivan </w:t>
      </w:r>
      <w:r>
        <w:rPr>
          <w:b/>
          <w:sz w:val="24"/>
          <w:szCs w:val="24"/>
        </w:rPr>
        <w:t>Harajda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Mgr. Marián </w:t>
      </w:r>
      <w:r>
        <w:rPr>
          <w:b/>
          <w:sz w:val="24"/>
          <w:szCs w:val="24"/>
        </w:rPr>
        <w:t>Horenský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doc. RNDr. Alexander </w:t>
      </w:r>
      <w:r>
        <w:rPr>
          <w:b/>
          <w:sz w:val="24"/>
          <w:szCs w:val="24"/>
        </w:rPr>
        <w:t>Hudák</w:t>
      </w:r>
      <w:r>
        <w:rPr>
          <w:sz w:val="24"/>
          <w:szCs w:val="24"/>
        </w:rPr>
        <w:t>, PhD.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Mária </w:t>
      </w:r>
      <w:r>
        <w:rPr>
          <w:b/>
          <w:sz w:val="24"/>
          <w:szCs w:val="24"/>
        </w:rPr>
        <w:t>Huštatyová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Mgr. Mária </w:t>
      </w:r>
      <w:r>
        <w:rPr>
          <w:b/>
          <w:sz w:val="24"/>
          <w:szCs w:val="24"/>
        </w:rPr>
        <w:t>Ivanecká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RNDr. Vladimír </w:t>
      </w:r>
      <w:r>
        <w:rPr>
          <w:b/>
          <w:sz w:val="24"/>
          <w:szCs w:val="24"/>
        </w:rPr>
        <w:t>Kokarda</w:t>
      </w:r>
      <w:r>
        <w:rPr>
          <w:sz w:val="24"/>
          <w:szCs w:val="24"/>
        </w:rPr>
        <w:t>, PhD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Mgr. Ladislav </w:t>
      </w:r>
      <w:r>
        <w:rPr>
          <w:b/>
          <w:sz w:val="24"/>
          <w:szCs w:val="24"/>
        </w:rPr>
        <w:t>Lörinc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Ing. Iveta </w:t>
      </w:r>
      <w:r>
        <w:rPr>
          <w:b/>
          <w:sz w:val="24"/>
          <w:szCs w:val="24"/>
        </w:rPr>
        <w:t>Macková</w:t>
      </w:r>
    </w:p>
    <w:p>
      <w:pPr>
        <w:pStyle w:val="Normal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ng. Roman </w:t>
      </w:r>
      <w:r>
        <w:rPr>
          <w:b/>
          <w:sz w:val="24"/>
          <w:szCs w:val="24"/>
        </w:rPr>
        <w:t>Matoušek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>Ing. Milan</w:t>
      </w:r>
      <w:r>
        <w:rPr>
          <w:b/>
          <w:sz w:val="24"/>
          <w:szCs w:val="24"/>
        </w:rPr>
        <w:t xml:space="preserve"> Pach</w:t>
      </w:r>
    </w:p>
    <w:p>
      <w:pPr>
        <w:pStyle w:val="Normal"/>
        <w:numPr>
          <w:ilvl w:val="0"/>
          <w:numId w:val="19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Ing. Ján</w:t>
      </w:r>
      <w:r>
        <w:rPr>
          <w:b/>
          <w:sz w:val="24"/>
          <w:szCs w:val="24"/>
        </w:rPr>
        <w:t xml:space="preserve"> Tkáč, PhD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Vojtech </w:t>
      </w:r>
      <w:r>
        <w:rPr>
          <w:b/>
          <w:sz w:val="24"/>
          <w:szCs w:val="24"/>
        </w:rPr>
        <w:t>Tóth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JUDr. Ivan </w:t>
      </w:r>
      <w:r>
        <w:rPr>
          <w:b/>
          <w:sz w:val="24"/>
          <w:szCs w:val="24"/>
        </w:rPr>
        <w:t>Vanko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</w:rPr>
        <w:t xml:space="preserve">Iveta </w:t>
      </w:r>
      <w:r>
        <w:rPr>
          <w:b/>
          <w:sz w:val="24"/>
          <w:szCs w:val="24"/>
        </w:rPr>
        <w:t>Zelinková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Komisie, ktoré sú zriadené  pri MZ: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>Finančná komisia</w:t>
      </w:r>
    </w:p>
    <w:p>
      <w:pPr>
        <w:pStyle w:val="Normlnimp1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b w:val="false"/>
        </w:rPr>
        <w:t xml:space="preserve">Sociálna a zdravotná komisia 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>Komisia pre rozvoj mestskej časti a podnikanie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>Komisia výstavby, dopravy a životného prostredia 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>Komisia kultúry, školstva a športu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 xml:space="preserve">Komisia verejného poriadku </w:t>
      </w:r>
    </w:p>
    <w:p>
      <w:pPr>
        <w:pStyle w:val="Normal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ind w:firstLine="360"/>
        <w:rPr/>
      </w:pPr>
      <w:r>
        <w:rPr>
          <w:sz w:val="24"/>
          <w:szCs w:val="24"/>
        </w:rPr>
        <w:t>V súlade s platnou právnou úpravou a schválenými Zásadami pre vybavovanie sťažností v podmienkach MČ sú zriadené komisie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Komisia MZ MČ Košice – Sídlisko KVP na ochranu verejného záujmu pri výkone funkcií verejných funkcionárov mestskej časti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Komisia MZ MČ Košice – Sídlisko KVP pre vybavovanie sťažností.</w:t>
      </w:r>
    </w:p>
    <w:p>
      <w:pPr>
        <w:pStyle w:val="Heading2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9 Volené orgány mestskej časti po zložení sľubu poslancov na volebné obdobie 2014 -</w:t>
        <w:tab/>
        <w:t>- 2018 od 15.12.2014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tarosta MČ Košice – Sídlisko KVP:                                            </w:t>
      </w:r>
      <w:r>
        <w:rPr>
          <w:b/>
          <w:sz w:val="24"/>
          <w:szCs w:val="24"/>
        </w:rPr>
        <w:t xml:space="preserve">Ing. Alfonz Halenár 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  <w:szCs w:val="24"/>
        </w:rPr>
        <w:t xml:space="preserve">Kontrolórka mestskej časti:                                                            </w:t>
      </w:r>
      <w:r>
        <w:rPr>
          <w:b/>
          <w:sz w:val="24"/>
          <w:szCs w:val="24"/>
        </w:rPr>
        <w:t>Ing. Anna Hók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iestne zastupiteľstvo v zložen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ng. Mária Gamcová, PhD. – zástupca starostu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veta Adamčíková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artin Boritáš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UDr. Kornélia Fabišíková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gr. Zuzana Fiľakovská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gr. Marián Horenský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Mgr. Ladislav Lörinc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ng. Roman Matoušek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ng. Juraj Mihaľov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ng. Milan Pach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ng. Ján Tkáč, PhD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Vojtech Tóth, MBA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Komisie, ktoré sú zriadené  pri MZ: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Finančná komisia a rozvoj mestskej časti a podnikanie</w:t>
      </w:r>
    </w:p>
    <w:p>
      <w:pPr>
        <w:pStyle w:val="Normlnimp1"/>
        <w:numPr>
          <w:ilvl w:val="0"/>
          <w:numId w:val="5"/>
        </w:numPr>
        <w:spacing w:before="0" w:after="0"/>
        <w:jc w:val="both"/>
        <w:rPr/>
      </w:pPr>
      <w:r>
        <w:rPr>
          <w:rStyle w:val="StrongEmphasis"/>
          <w:b w:val="false"/>
        </w:rPr>
        <w:t xml:space="preserve">Sociálna a zdravotná komisia 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>Komisia výstavby, dopravy a životného prostredia 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>Komisia kultúry, školstva a športu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b w:val="false"/>
          <w:sz w:val="24"/>
          <w:szCs w:val="24"/>
        </w:rPr>
        <w:t xml:space="preserve">Komisia verejného poriadku </w:t>
      </w:r>
    </w:p>
    <w:p>
      <w:pPr>
        <w:pStyle w:val="Normal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Normal"/>
        <w:ind w:firstLine="360"/>
        <w:rPr/>
      </w:pPr>
      <w:r>
        <w:rPr>
          <w:sz w:val="24"/>
          <w:szCs w:val="24"/>
        </w:rPr>
        <w:t>V súlade s platnou právnou úpravou a schválenými Zásadami pre vybavovanie sťažností v podmienkach MČ sú zriadené komisie: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Komisia MZ MČ Košice – Sídlisko KVP na ochranu verejného záujmu pri výkone funkcií verejných funkcionárov mestskej časti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Komisia MZ MČ Košice – Sídlisko KVP pre vybavovanie sťažností.</w:t>
      </w:r>
    </w:p>
    <w:p>
      <w:pPr>
        <w:pStyle w:val="Heading2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bookmarkStart w:id="11" w:name="__RefHeading___Toc230757597"/>
      <w:r>
        <w:rPr>
          <w:rFonts w:cs="Times New Roman" w:ascii="Times New Roman" w:hAnsi="Times New Roman"/>
          <w:i w:val="false"/>
          <w:sz w:val="24"/>
          <w:szCs w:val="24"/>
        </w:rPr>
        <w:t>1.10 Organizačná štruktúra Miestneho úradu Mestskej časti Košice – Sídlisko KVP:</w:t>
      </w:r>
      <w:bookmarkEnd w:id="11"/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drawing>
          <wp:inline distT="0" distB="0" distL="0" distR="0">
            <wp:extent cx="5542915" cy="7975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915" cy="797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20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ednosta MÚ:                                                   </w:t>
      </w:r>
      <w:r>
        <w:rPr>
          <w:b/>
          <w:sz w:val="24"/>
          <w:szCs w:val="24"/>
        </w:rPr>
        <w:t>Ing. Ján Bugoš</w:t>
      </w:r>
    </w:p>
    <w:p>
      <w:pPr>
        <w:pStyle w:val="Heading1"/>
        <w:numPr>
          <w:ilvl w:val="0"/>
          <w:numId w:val="11"/>
        </w:numPr>
        <w:rPr/>
      </w:pPr>
      <w:bookmarkStart w:id="12" w:name="__RefHeading___Toc230757598"/>
      <w:r>
        <w:rPr>
          <w:rFonts w:cs="Times New Roman" w:ascii="Times New Roman" w:hAnsi="Times New Roman"/>
          <w:sz w:val="28"/>
          <w:szCs w:val="28"/>
        </w:rPr>
        <w:t>Vývoj MČ ako účtovnej jednotky, stav, v ktorom sa nachádza a významné riziká, prípadne neistoty, ktorým je vystavená</w:t>
      </w:r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estská časť Košice – Sídlisko KVP zabezpečuje v obmedzenom  rozsahu výkon verejnej správy pre obyvateľov mestskej časti. Mestská časť nie je vystavená žiadnym významným rizikám a neistotám, ktoré by mohli viesť k zavedeniu prípadného ozdravného režimu alebo nútenej správy a nemá vedomosť, aby svojou činnosťou negatívne vplývala na životné prostredie. Zabezpečovaním verejnoprospešných činností (napr. výsadba zelene) vplýva       na životné prostredie skôr pozitív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2" w:hanging="0"/>
        <w:jc w:val="both"/>
        <w:rPr/>
      </w:pPr>
      <w:r>
        <w:rPr>
          <w:b/>
          <w:sz w:val="24"/>
          <w:szCs w:val="24"/>
        </w:rPr>
        <w:t>Rozpočet Mestskej časti Košice – Sídlisko KVP na rok 2014 a jeho plnenie</w:t>
      </w:r>
    </w:p>
    <w:p>
      <w:pPr>
        <w:pStyle w:val="Normal"/>
        <w:ind w:right="4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2" w:firstLine="708"/>
        <w:jc w:val="both"/>
        <w:rPr/>
      </w:pPr>
      <w:r>
        <w:rPr>
          <w:sz w:val="24"/>
          <w:szCs w:val="24"/>
        </w:rPr>
        <w:t>Hospodárenie mestskej časti sa riadi rozpočtom schváleným miestnym  zastupiteľstvom na rozpočtový rok a výhľadovým rozpočtom na ďalšie dva rozpočtové roky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Rozpočet mestskej časti Košice – Sídlisko KVP je základným nástrojom finančného hospodárenia, ktorým sa riadi financovanie úloh a funkcií v príslušnom rozpočtovom roku. Rozpočtový rok je zhodný s kalendárnym rokom.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ozpočet mestskej časti vyjadruje samostatnosť hospodárenia  Mestskej časti Košice – Sídlisko KVP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Rozpočet mestskej časti  obsahuje príjmy a výdavky, v ktorých sú vyjadrené finančné vzťahy k obyvateľom žijúcim na tomto území vyplývajúce pre ne zo zákonov a z iných všeobecne záväzných právnych predpisov, z VZN mestskej časti  ako aj zo zmlúv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Rozpočet Mestskej časti  Košice – Sídlisko KVP zahŕňa aj finančné vzťahy štátu k rozpočtu mestskej časti . V roku 2014 to boli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diely na daniach v správe štátu,</w:t>
      </w:r>
    </w:p>
    <w:p>
      <w:pPr>
        <w:pStyle w:val="Normal"/>
        <w:numPr>
          <w:ilvl w:val="0"/>
          <w:numId w:val="2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ransfery na úhradu nákladov preneseného výkonu štátnej správy,</w:t>
      </w:r>
    </w:p>
    <w:p>
      <w:pPr>
        <w:pStyle w:val="NormlnIMP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transfer zo štátneho rozpočtu  na krytie výdavkov</w:t>
      </w:r>
      <w:r>
        <w:rPr/>
        <w:t xml:space="preserve"> súvisiacich so zamestnaním UoZ    na základe Operačného programu zamestnanosť a sociálna inklúzia v rámci projektu „Podpora zamestnávania nezamestnaných v samospráve“ v súlade s § 54 zákona        č. 5/2004 Z.z. o službách zamestnanosti a o zmene a doplnení niektorých zákonov v znení neskorších predpisov,</w:t>
      </w:r>
    </w:p>
    <w:p>
      <w:pPr>
        <w:pStyle w:val="NormlnIMP"/>
        <w:numPr>
          <w:ilvl w:val="0"/>
          <w:numId w:val="24"/>
        </w:numPr>
        <w:jc w:val="both"/>
        <w:rPr>
          <w:szCs w:val="24"/>
        </w:rPr>
      </w:pPr>
      <w:r>
        <w:rPr>
          <w:szCs w:val="24"/>
        </w:rPr>
        <w:t>transfer zo štátneho rozpočtu  na krytie výdavkov súvisiacich s vykonávaním aktivačnej činnosti formou menších obecných služieb v zmysle zák. NR SR č. 5/2004 Z.z. o službách zamestnanosti,</w:t>
      </w:r>
    </w:p>
    <w:p>
      <w:pPr>
        <w:pStyle w:val="NormlnIMP"/>
        <w:numPr>
          <w:ilvl w:val="0"/>
          <w:numId w:val="24"/>
        </w:numPr>
        <w:jc w:val="both"/>
        <w:rPr>
          <w:szCs w:val="24"/>
        </w:rPr>
      </w:pPr>
      <w:r>
        <w:rPr/>
        <w:t>transfer zo ŠR na voľby prezidenta SR, voľby do Európskeho parlamentu               a do orgánov samosprávy obcí  v roku 2014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  rozpočte  mestskej časti  sa  uplatňuje  rozpočtová  klasifikácia  v  súlade                 s  osobitným predpisom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Rozpočet mestskej časti na rok 2014 bol zostavený v súlade s ustanovením § 10 zákona č.583/2004 Z.z. o rozpočtových pravidlách územnej samosprávy a o zmene a doplnení niektorých zákonov v znení neskorších predpisov. Vnútorne sa člení na bežné príjmy a bežné výdavky , kapitálové príjmy a kapitálové výdavky a finančné operácie. </w:t>
      </w:r>
    </w:p>
    <w:p>
      <w:pPr>
        <w:pStyle w:val="NormlnIMP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>Pôvodný rozpočet Mestskej časti  Košice – Sídlisko KVP na rok 2014 bol zostavený ako vyrovnaný a bol schválený   17. decembra 2013  uznesením č. 264</w:t>
      </w:r>
      <w:r>
        <w:rPr>
          <w:i/>
          <w:szCs w:val="24"/>
        </w:rPr>
        <w:t xml:space="preserve"> </w:t>
      </w:r>
      <w:r>
        <w:rPr>
          <w:szCs w:val="24"/>
        </w:rPr>
        <w:t xml:space="preserve">.  Po úpravách v priebehu roka </w:t>
      </w:r>
      <w:r>
        <w:rPr/>
        <w:t xml:space="preserve"> zostal celkový rozpočet (bežný,  kapitálový a finančné operácie)  vyrovnan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meny rozpočtu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bookmarkStart w:id="13" w:name="__RefHeading___Toc230757599"/>
      <w:r>
        <w:rPr>
          <w:sz w:val="24"/>
          <w:szCs w:val="24"/>
        </w:rPr>
        <w:t>prvá  zmena  schválená dňa  8. apríla 2014                  uznesením č. 292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ruhá zmena schválená dňa  24. júna 2014                  uznesením č. 309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etia zmena  schválená dňa  30. septembra 2014        uznesením č. 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4" w:name="__RefHeading___Toc230757599"/>
      <w:r>
        <w:rPr>
          <w:rFonts w:cs="Times New Roman" w:ascii="Times New Roman" w:hAnsi="Times New Roman"/>
          <w:i w:val="false"/>
          <w:sz w:val="24"/>
          <w:szCs w:val="24"/>
        </w:rPr>
        <w:t>2.1 Rozpočtové hospodárenie  k 31.12.2014 za bežné príjmy a bežné výdavky:</w:t>
      </w:r>
      <w:bookmarkEnd w:id="14"/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v  </w:t>
      </w:r>
      <w:r>
        <w:rPr/>
        <w:t>€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6"/>
        <w:gridCol w:w="1800"/>
        <w:gridCol w:w="1800"/>
        <w:gridCol w:w="1260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Rozpočet po zmená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žné príjm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16 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44 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27 97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8,7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ežné výdavk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191 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238 8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 195 218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6,5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0" w:hanging="0"/>
        <w:rPr>
          <w:b w:val="false"/>
          <w:b w:val="false"/>
          <w:sz w:val="24"/>
          <w:szCs w:val="24"/>
        </w:rPr>
      </w:pPr>
      <w:bookmarkStart w:id="15" w:name="__RefHeading___Toc230757600"/>
      <w:bookmarkEnd w:id="15"/>
      <w:r>
        <w:rPr>
          <w:rFonts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2.2 Rozpočtové hospodárenie  k 31.12.2014  za  kapitálové príjmy a výdavky:</w:t>
      </w:r>
    </w:p>
    <w:p>
      <w:pPr>
        <w:pStyle w:val="NormlnIMP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v  €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6"/>
        <w:gridCol w:w="1800"/>
        <w:gridCol w:w="1791"/>
        <w:gridCol w:w="1269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Rozpočet po zmenác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pitálové príjm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40 0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40 597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01,4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apitálové výdavk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8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61 4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56 274,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6,8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b w:val="false"/>
          <w:b w:val="false"/>
          <w:sz w:val="24"/>
          <w:szCs w:val="24"/>
        </w:rPr>
      </w:pPr>
      <w:bookmarkStart w:id="16" w:name="__RefHeading___Toc230757601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2.3 Hospodárenie  k 31.12.2014 za príjmové a výdavkové finančné operácie</w:t>
      </w:r>
      <w:r>
        <w:rPr>
          <w:b w:val="false"/>
          <w:sz w:val="24"/>
          <w:szCs w:val="24"/>
        </w:rPr>
        <w:t>:</w:t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iCs/>
          <w:sz w:val="24"/>
          <w:szCs w:val="24"/>
        </w:rPr>
        <w:t>v  €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955"/>
        <w:gridCol w:w="1309"/>
      </w:tblGrid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chválený rozpoč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Rozpočet po zmená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Skutočnosť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</w:rPr>
            </w:pPr>
            <w:r>
              <w:rPr>
                <w:b/>
              </w:rPr>
              <w:t>%-ne plnenie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íjmové finančné ope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56 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16 26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10 531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95,1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davkové  finančné operá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</w:tbl>
    <w:p>
      <w:pPr>
        <w:pStyle w:val="NormlnIMP"/>
        <w:rPr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b/>
          <w:b/>
          <w:szCs w:val="24"/>
        </w:rPr>
      </w:pPr>
      <w:r>
        <w:rPr>
          <w:b/>
          <w:szCs w:val="24"/>
        </w:rPr>
        <w:t>CELKOVÝ VÝSLEDOK   ROZPOČTOVÉHO   HOSPODÁRENIA ZA ROK 2014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lnIMP"/>
        <w:rPr/>
      </w:pPr>
      <w:r>
        <w:rPr/>
        <w:t>Prebytok bežného rozpočtu ………………………………………………….  32 760,45   €</w:t>
      </w:r>
    </w:p>
    <w:p>
      <w:pPr>
        <w:pStyle w:val="NormlnIMP"/>
        <w:rPr>
          <w:u w:val="single"/>
        </w:rPr>
      </w:pPr>
      <w:r>
        <w:rPr>
          <w:u w:val="single"/>
        </w:rPr>
        <w:t>Schodok kapitálového rozpočtu…………………………………………… . 115 677,30   €</w:t>
      </w:r>
    </w:p>
    <w:p>
      <w:pPr>
        <w:pStyle w:val="NormlnIM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Schodok   hospodárenia z celkových  rozpočtových</w:t>
      </w:r>
    </w:p>
    <w:p>
      <w:pPr>
        <w:pStyle w:val="NormlnIMP"/>
        <w:jc w:val="both"/>
        <w:rPr/>
      </w:pPr>
      <w:r>
        <w:rPr>
          <w:b/>
          <w:i/>
          <w:szCs w:val="24"/>
        </w:rPr>
        <w:t xml:space="preserve">príjmov a výdavkov (bežných a kapitálových) k 31.12.2014……………     </w:t>
      </w:r>
      <w:r>
        <w:rPr>
          <w:b/>
          <w:i/>
          <w:color w:val="FF0000"/>
          <w:szCs w:val="24"/>
        </w:rPr>
        <w:t xml:space="preserve"> </w:t>
      </w:r>
      <w:r>
        <w:rPr>
          <w:b/>
          <w:i/>
          <w:szCs w:val="24"/>
        </w:rPr>
        <w:t xml:space="preserve">    82 916,85 €</w:t>
      </w:r>
    </w:p>
    <w:p>
      <w:pPr>
        <w:pStyle w:val="NormlnIMP"/>
        <w:jc w:val="both"/>
        <w:rPr/>
      </w:pPr>
      <w:r>
        <w:rPr/>
        <w:t>=================================================================</w:t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  <w:t>Príjmové finančné operácie……………………..……………………………   110 531,23 €</w:t>
      </w:r>
    </w:p>
    <w:p>
      <w:pPr>
        <w:pStyle w:val="NormlnIMP"/>
        <w:jc w:val="both"/>
        <w:rPr/>
      </w:pPr>
      <w:r>
        <w:rPr>
          <w:u w:val="single"/>
        </w:rPr>
        <w:t xml:space="preserve">Výdavkové finančné operácie…………………………………..………………           0,-  €        </w:t>
      </w:r>
    </w:p>
    <w:p>
      <w:pPr>
        <w:pStyle w:val="NormlnIMP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  <w:t xml:space="preserve">Rozdiel z finančných  operácii ………………………..………………… +    110 531,23 €  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/>
        <w:t>==================================================================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/>
      </w:pPr>
      <w:r>
        <w:rPr/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ysporiadanie schodku rozpočtového hospodárenia MČ z celkových  rozpočtových príjmov a výdavkov (bežných a kapitálových) k 31.12.2014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Schodok   hospodárenia z celkových  rozpočtových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ríjmov a výdavkov (bežných a kapitálových) </w:t>
      </w:r>
    </w:p>
    <w:p>
      <w:pPr>
        <w:pStyle w:val="NormlnIMP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k 31.12.2014    .........................................................................</w:t>
      </w:r>
      <w:r>
        <w:rPr>
          <w:i/>
          <w:szCs w:val="24"/>
        </w:rPr>
        <w:t xml:space="preserve">         </w:t>
      </w:r>
      <w:r>
        <w:rPr>
          <w:b/>
          <w:i/>
          <w:szCs w:val="24"/>
        </w:rPr>
        <w:t>82 916,85  €</w:t>
      </w:r>
    </w:p>
    <w:p>
      <w:pPr>
        <w:pStyle w:val="NormlnIMP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i/>
          <w:sz w:val="28"/>
          <w:szCs w:val="28"/>
        </w:rPr>
        <w:t>========</w:t>
      </w:r>
    </w:p>
    <w:p>
      <w:pPr>
        <w:pStyle w:val="NormlnIMP"/>
        <w:ind w:firstLine="72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</w:rPr>
        <w:t>Schodok hospodárenia z celkových rozpočtovaných príjmov a výdavkov bol v priebehu roka 2014 v plnej výške krytý príjmovými finančnými operáciami (prevodmi z rezervného fondu).</w:t>
      </w:r>
    </w:p>
    <w:p>
      <w:pPr>
        <w:pStyle w:val="NormlnIMP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bookmarkStart w:id="17" w:name="__RefHeading___Toc230757602"/>
      <w:bookmarkEnd w:id="17"/>
      <w:r>
        <w:rPr>
          <w:rFonts w:cs="Times New Roman" w:ascii="Times New Roman" w:hAnsi="Times New Roman"/>
          <w:sz w:val="28"/>
          <w:szCs w:val="28"/>
        </w:rPr>
        <w:t>Udalosti osobitného významu, ktoré nastali po skončení účtovného obdobia, za ktoré sa vyhotovuje výročná správ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Mestská časť  ako účtovná jednotka nezaznamenala po skončení účtovného obdobia udalosti osobitného významu.  </w:t>
      </w:r>
    </w:p>
    <w:p>
      <w:pPr>
        <w:pStyle w:val="Heading1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bookmarkStart w:id="18" w:name="__RefHeading___Toc230757603"/>
      <w:bookmarkEnd w:id="18"/>
      <w:r>
        <w:rPr>
          <w:rFonts w:cs="Times New Roman" w:ascii="Times New Roman" w:hAnsi="Times New Roman"/>
          <w:sz w:val="28"/>
          <w:szCs w:val="28"/>
        </w:rPr>
        <w:t>Oblasť zamestnanosti</w:t>
      </w:r>
    </w:p>
    <w:p>
      <w:pPr>
        <w:pStyle w:val="NormlnIMP"/>
        <w:jc w:val="both"/>
        <w:rPr>
          <w:szCs w:val="24"/>
        </w:rPr>
      </w:pPr>
      <w:r>
        <w:rPr>
          <w:rStyle w:val="CharChar"/>
          <w:b w:val="false"/>
          <w:sz w:val="24"/>
          <w:szCs w:val="24"/>
        </w:rPr>
        <w:tab/>
      </w:r>
      <w:r>
        <w:rPr>
          <w:rStyle w:val="CharChar"/>
          <w:rFonts w:cs="Times New Roman"/>
          <w:b w:val="false"/>
          <w:sz w:val="24"/>
          <w:szCs w:val="24"/>
        </w:rPr>
        <w:t xml:space="preserve">V oblasti zamestnanosti mestská časť nemá možnosť vytvárať podmienky pre príchod zamestnávateľov, ktorí by vytvorili nové pracovné miesta . Na základe dohody medzi Mestskou časťou Košice – Sídlisko KVP  a Úradom práce, sociálnych vecí a rodiny v Košiciach  bola mestskou časťou formou menších obecných služieb organizovaná aktivačná činnosť pre uchádzačov o zamestnanie (UoZ) evidovaných na ÚPSVaR v Košiciach a v priebehu I. polroka 2014 bolo obsadené 1 pracovné miesto vytvorené v roku 2013           </w:t>
      </w:r>
      <w:r>
        <w:rPr/>
        <w:t>na základe Operačného programu zamestnanosť a sociálna inklúzia v rámci projektu „Podpora zamestnávania nezamestnaných v samospráve“ v súlade s § 54 zákona č. 5/2004 Z.z. o službách zamestnanosti a o zmene a doplnení niektorých zákonov v znení neskorších predpisov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estská časť k 31. 12. 2014 v priemere  zamestnávala 31 ľudí. Okrem trvalého pracovného pomeru uzatvárala podľa potreby všetky druhy dohôd v zmysle Zákonníka práce.  </w:t>
      </w:r>
    </w:p>
    <w:p>
      <w:pPr>
        <w:pStyle w:val="Heading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19" w:name="__RefHeading___Toc230757605"/>
      <w:bookmarkEnd w:id="19"/>
      <w:r>
        <w:rPr>
          <w:rFonts w:cs="Times New Roman" w:ascii="Times New Roman" w:hAnsi="Times New Roman"/>
          <w:sz w:val="28"/>
          <w:szCs w:val="28"/>
        </w:rPr>
        <w:t>Náklady na činnosť v oblasti výskumu a vývoja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Mestská časť nie je zameraná na činnosť v oblasti  výskumu  a vývoja,  preto v hodnotenom roku  na túto činnosť nevynakladala žiadne finančné prostriedky.</w:t>
      </w:r>
    </w:p>
    <w:p>
      <w:pPr>
        <w:pStyle w:val="Heading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0" w:name="__RefHeading___Toc230757606"/>
      <w:r>
        <w:rPr>
          <w:rFonts w:cs="Times New Roman" w:ascii="Times New Roman" w:hAnsi="Times New Roman"/>
          <w:sz w:val="28"/>
          <w:szCs w:val="28"/>
        </w:rPr>
        <w:t>Nadobúdanie vlastných akcií, dočasných listov a obchodných    podielov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right="-108" w:hanging="0"/>
        <w:rPr/>
      </w:pPr>
      <w:r>
        <w:rPr>
          <w:sz w:val="24"/>
          <w:szCs w:val="24"/>
        </w:rPr>
        <w:tab/>
        <w:t xml:space="preserve">Mestská časť  v roku 2014 nenadobudla žiadne vlastné akcie ani akcie od iných subjektov. Taktiež nenadobudla ani žiadne dočasné listy a obchodné podiely. </w:t>
      </w:r>
    </w:p>
    <w:p>
      <w:pPr>
        <w:pStyle w:val="Heading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1" w:name="__RefHeading___Toc230757607"/>
      <w:bookmarkEnd w:id="21"/>
      <w:r>
        <w:rPr>
          <w:rFonts w:cs="Times New Roman" w:ascii="Times New Roman" w:hAnsi="Times New Roman"/>
          <w:sz w:val="28"/>
          <w:szCs w:val="28"/>
        </w:rPr>
        <w:t>Organizačné zložky v zahraničí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ab/>
        <w:t>Mestská časť  nemá organizačnú zložku v zahraničí.</w:t>
      </w:r>
    </w:p>
    <w:p>
      <w:pPr>
        <w:pStyle w:val="Heading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2" w:name="__RefHeading___Toc230757608"/>
      <w:bookmarkEnd w:id="22"/>
      <w:r>
        <w:rPr>
          <w:rFonts w:cs="Times New Roman" w:ascii="Times New Roman" w:hAnsi="Times New Roman"/>
          <w:sz w:val="28"/>
          <w:szCs w:val="28"/>
        </w:rPr>
        <w:t>Správa cenných papier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estská časť  nie   je vlastníkom cenných papierov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3" w:name="__RefHeading___Toc230757609"/>
      <w:bookmarkEnd w:id="23"/>
      <w:r>
        <w:rPr>
          <w:rFonts w:cs="Times New Roman" w:ascii="Times New Roman" w:hAnsi="Times New Roman"/>
          <w:sz w:val="28"/>
          <w:szCs w:val="28"/>
        </w:rPr>
        <w:t>Hospodárske výsledky mestskej časti a návrh na vysporiadanie dosiahnutého výsledku hospodáre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d roku 2008 mestská časť vedie svoje účtovníctvo princípom akruálneho účtovníctva a zároveň  sleduje aj  svoje rozpočtové  hospodárenie. Z uvedeného  dôvodu  vznikli dva výsledky hospodárenia mestskej časti. Jeden výsledok je z rozpočtového hospodárenia, t.j. rozdiel medzi príjmami a výdavkami mestskej časti /viď str. 11 – výsledok rozpočtového hospodárenia/.  Druhý výsledok hospodárenia je z akruálneho účtovania t.j. rozdiel medzi  nákladmi a výnosmi mestskej časti.</w:t>
      </w:r>
    </w:p>
    <w:p>
      <w:pPr>
        <w:pStyle w:val="Zkladntext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rPr/>
      </w:pPr>
      <w:r>
        <w:rPr/>
        <w:t>Celkové výnosy                                                                                                   1 461 594,01 €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náklady                                                                                                  1 490 508,53 €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ok hospodárenia pred zdanením (strata)                                              -    28 914,52 €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24"/>
          <w:szCs w:val="24"/>
        </w:rPr>
        <w:t xml:space="preserve">Splatná daň z príjmov                                                                                                   168,42 €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ýsledok hospodárenie po zdanení (strata)                                                      -   29 082,94 €                    ==================================================================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trata v tejto výške je najmä z dôvodov </w:t>
      </w:r>
      <w:r>
        <w:rPr>
          <w:sz w:val="24"/>
        </w:rPr>
        <w:t xml:space="preserve">účtovania odpisov,   opravných položiek  z prevádzkovej činnosti a zúčtovanie časového rozlíšenia na strane nákladov , ktoré             sú podstatne vyššie oproti zúčtovaniu opravných položiek z prevádzkovej činnosti a zúčtovaniu časového rozlíšenia na strane výnosov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siahnutý výsledok hospodárenia – strata v sume 29 082,94 </w:t>
      </w:r>
      <w:r>
        <w:rPr>
          <w:b/>
          <w:sz w:val="24"/>
          <w:szCs w:val="24"/>
        </w:rPr>
        <w:t>€</w:t>
      </w:r>
      <w:r>
        <w:rPr>
          <w:sz w:val="24"/>
          <w:szCs w:val="24"/>
        </w:rPr>
        <w:t xml:space="preserve"> bude v roku 2015  preúčtovaný </w:t>
      </w:r>
      <w:r>
        <w:rPr>
          <w:b/>
          <w:sz w:val="24"/>
          <w:szCs w:val="24"/>
        </w:rPr>
        <w:t>z účtu 431</w:t>
      </w:r>
      <w:r>
        <w:rPr>
          <w:sz w:val="24"/>
          <w:szCs w:val="24"/>
        </w:rPr>
        <w:t xml:space="preserve"> – Nerozdelený výsledok hospodárenia </w:t>
      </w:r>
      <w:r>
        <w:rPr>
          <w:b/>
          <w:sz w:val="24"/>
          <w:szCs w:val="24"/>
        </w:rPr>
        <w:t xml:space="preserve">na účet 428                             </w:t>
      </w:r>
      <w:r>
        <w:rPr>
          <w:sz w:val="24"/>
          <w:szCs w:val="24"/>
        </w:rPr>
        <w:t xml:space="preserve"> - Nevysporiadaný výsledok hospodárenia minulých rokov. </w:t>
      </w:r>
    </w:p>
    <w:p>
      <w:pPr>
        <w:pStyle w:val="Pismenka"/>
        <w:tabs>
          <w:tab w:val="clear" w:pos="426"/>
        </w:tabs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  <w:t>Viď. príloha č. 1 – Výkaz ziskov a strát k 31.12.2014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1"/>
        <w:numPr>
          <w:ilvl w:val="0"/>
          <w:numId w:val="11"/>
        </w:numPr>
        <w:jc w:val="both"/>
        <w:rPr/>
      </w:pPr>
      <w:bookmarkStart w:id="24" w:name="__RefHeading___Toc23075761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ilancia aktív a pasív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ana aktív:</w:t>
      </w:r>
    </w:p>
    <w:p>
      <w:pPr>
        <w:pStyle w:val="Normal"/>
        <w:jc w:val="both"/>
        <w:rPr/>
      </w:pPr>
      <w:r>
        <w:rPr>
          <w:sz w:val="24"/>
          <w:szCs w:val="24"/>
        </w:rPr>
        <w:t>Mestská časť Košice – Sídlisko KVP eviduje k 31. 12. 2014 majetok po korekcii v netto hodnote 27 200 942,80  €. V tom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obežný majetok v hodnote                    26 958 730,55 €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ežný majetok v hodnote                             240 464,56 €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asové rozlíšenie v hodnote                               1 747,69 €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rana pasív:</w:t>
      </w:r>
    </w:p>
    <w:p>
      <w:pPr>
        <w:pStyle w:val="Normal"/>
        <w:jc w:val="both"/>
        <w:rPr/>
      </w:pPr>
      <w:r>
        <w:rPr>
          <w:sz w:val="24"/>
          <w:szCs w:val="24"/>
        </w:rPr>
        <w:t>Mestská časť Košice – Sídlisko KVP eviduje k 31. 12. 2014 zdroje krytia v hodnote 27 200 942,80  €. V tom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Vlastné  imanie v hodnote                             1 082 910,74  €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Záväzky v hodnote                                      25 330 196,68  €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v tom zúčtovanie transferov medzi subjektami verejnej správy vo výške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5 136 235,06 €)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asové rozlíšenie v hodnote                             787 835,38  €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</w:rPr>
        <w:t xml:space="preserve">            </w:t>
      </w:r>
      <w:r>
        <w:rPr>
          <w:i/>
          <w:sz w:val="24"/>
          <w:u w:val="single"/>
        </w:rPr>
        <w:t>Viď. príloha č. 2 – Súvaha k 31. 12.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Prehľad o pohybe dlhodobého hmotného a nehmotného majetku a jeho zostatkovej hodnote, obežného majetku, zdrojov krytia, informácií o údajoch na podsúvahových účtoch   je súčasťou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prílohy č. 3 – Poznámky k 31.12.2014 </w:t>
      </w:r>
    </w:p>
    <w:p>
      <w:pPr>
        <w:pStyle w:val="Heading1"/>
        <w:rPr/>
      </w:pPr>
      <w:bookmarkStart w:id="25" w:name="__RefHeading___Toc230757624"/>
      <w:bookmarkEnd w:id="25"/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Ostatné dôležité informáci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/>
      </w:pPr>
      <w:bookmarkStart w:id="26" w:name="__RefHeading___Toc230757625"/>
      <w:bookmarkEnd w:id="26"/>
      <w:r>
        <w:rPr>
          <w:rFonts w:eastAsia="Arial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11.1 Prijaté granty a transfery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Mestská časť    v roku 2014 prijala účelové bežné a kapitálové transfery od Mesta Košice, a to na</w:t>
      </w:r>
      <w:r>
        <w:rPr>
          <w:i/>
          <w:sz w:val="24"/>
          <w:szCs w:val="24"/>
        </w:rPr>
        <w:t>:</w:t>
      </w:r>
    </w:p>
    <w:p>
      <w:pPr>
        <w:pStyle w:val="NormlnIMP"/>
        <w:numPr>
          <w:ilvl w:val="0"/>
          <w:numId w:val="7"/>
        </w:numPr>
        <w:spacing w:lineRule="auto" w:line="228"/>
        <w:rPr/>
      </w:pPr>
      <w:r>
        <w:rPr/>
        <w:t>revitalizáciu detského ihriska na Dénešovej ulici v sume 26 880,-  €</w:t>
      </w:r>
    </w:p>
    <w:p>
      <w:pPr>
        <w:pStyle w:val="NormlnIMP"/>
        <w:numPr>
          <w:ilvl w:val="0"/>
          <w:numId w:val="7"/>
        </w:numPr>
        <w:spacing w:lineRule="auto" w:line="228"/>
        <w:rPr/>
      </w:pPr>
      <w:r>
        <w:rPr/>
        <w:t>nákup a osadenie atypického detského prvku v sume 3 120,- €</w:t>
      </w:r>
    </w:p>
    <w:p>
      <w:pPr>
        <w:pStyle w:val="NormlnIMP"/>
        <w:numPr>
          <w:ilvl w:val="0"/>
          <w:numId w:val="7"/>
        </w:numPr>
        <w:spacing w:lineRule="auto" w:line="228"/>
        <w:rPr/>
      </w:pPr>
      <w:r>
        <w:rPr/>
        <w:t>opravu vonkajšieho schodiska v objekte ObC III časť A, Trieda KVP č. 1 v sume 1 945,04 €</w:t>
      </w:r>
    </w:p>
    <w:p>
      <w:pPr>
        <w:pStyle w:val="NormlnIMP"/>
        <w:numPr>
          <w:ilvl w:val="0"/>
          <w:numId w:val="7"/>
        </w:numPr>
        <w:spacing w:lineRule="auto" w:line="228"/>
        <w:rPr/>
      </w:pPr>
      <w:r>
        <w:rPr/>
        <w:t>opravu vonkajšieho kanalizačného potrubia v objekte OC IV na Cottbuskej ul. v sume 15 132,10 €</w:t>
      </w:r>
    </w:p>
    <w:p>
      <w:pPr>
        <w:pStyle w:val="NormlnIMP"/>
        <w:numPr>
          <w:ilvl w:val="0"/>
          <w:numId w:val="7"/>
        </w:numPr>
        <w:spacing w:lineRule="auto" w:line="228"/>
        <w:rPr/>
      </w:pPr>
      <w:r>
        <w:rPr/>
        <w:t xml:space="preserve">nákup sáčkov na psie exkrementy  v sume 1 500,- € </w:t>
      </w:r>
    </w:p>
    <w:p>
      <w:pPr>
        <w:pStyle w:val="NormlnIMP"/>
        <w:numPr>
          <w:ilvl w:val="0"/>
          <w:numId w:val="7"/>
        </w:numPr>
        <w:spacing w:lineRule="auto" w:line="228"/>
        <w:rPr/>
      </w:pPr>
      <w:r>
        <w:rPr/>
        <w:t xml:space="preserve">nákup a osadenie 4 kusov košov na psie exkrementy v sume 1 564,80 €                                         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stravovanie dôchodcov v sume 1 909,99 €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dporu činnosti Denného centra v sume 1 306,- €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/>
      </w:pPr>
      <w:r>
        <w:rPr>
          <w:b/>
          <w:i/>
          <w:szCs w:val="24"/>
        </w:rPr>
        <w:t>Mestskej časti  v roku 2014 bol poskytnutý transfer zo štátneho rozpočtu  na:</w:t>
      </w:r>
    </w:p>
    <w:p>
      <w:pPr>
        <w:pStyle w:val="Normal"/>
        <w:numPr>
          <w:ilvl w:val="0"/>
          <w:numId w:val="4"/>
        </w:numPr>
        <w:ind w:left="72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úhradu nákladov preneseného výkonu štátnej správy,</w:t>
      </w:r>
    </w:p>
    <w:p>
      <w:pPr>
        <w:pStyle w:val="NormlnIMP"/>
        <w:numPr>
          <w:ilvl w:val="0"/>
          <w:numId w:val="4"/>
        </w:numPr>
        <w:tabs>
          <w:tab w:val="clear" w:pos="708"/>
        </w:tabs>
        <w:ind w:left="1440" w:hanging="360"/>
        <w:jc w:val="both"/>
        <w:rPr>
          <w:szCs w:val="24"/>
        </w:rPr>
      </w:pPr>
      <w:r>
        <w:rPr>
          <w:szCs w:val="24"/>
        </w:rPr>
        <w:t>krytie výdavkov</w:t>
      </w:r>
      <w:r>
        <w:rPr/>
        <w:t xml:space="preserve"> súvisiacich so zamestnaním UoZ na základe Operačného programu zamestnanosť a sociálna inklúzia v rámci projektu „Podpora zamestnávania nezamestnaných v samospráve“ v súlade s § 54 zákona            č. 5/2004 Z.z. o službách zamestnanosti a o zmene a doplnení niektorých zákonov v znení neskorších predpisov,</w:t>
      </w:r>
    </w:p>
    <w:p>
      <w:pPr>
        <w:pStyle w:val="NormlnIMP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szCs w:val="24"/>
        </w:rPr>
      </w:pPr>
      <w:r>
        <w:rPr>
          <w:szCs w:val="24"/>
        </w:rPr>
        <w:t>krytie výdavkov súvisiacich s vykonávaním aktivačnej činnosti formou menších obecných služieb v zmysle zák. NR SR č. 5/2004 Z.z. o službách zamestnanosti,</w:t>
      </w:r>
    </w:p>
    <w:p>
      <w:pPr>
        <w:pStyle w:val="NormlnIMP"/>
        <w:numPr>
          <w:ilvl w:val="0"/>
          <w:numId w:val="4"/>
        </w:numPr>
        <w:tabs>
          <w:tab w:val="clear" w:pos="708"/>
          <w:tab w:val="left" w:pos="1080" w:leader="none"/>
        </w:tabs>
        <w:ind w:left="1440" w:hanging="360"/>
        <w:jc w:val="both"/>
        <w:rPr>
          <w:szCs w:val="24"/>
        </w:rPr>
      </w:pPr>
      <w:r>
        <w:rPr/>
        <w:t>voľby prezidenta SR, voľby do Európskeho parlamentu a do orgánov samosprávy obcí  v roku 2014.</w:t>
      </w:r>
    </w:p>
    <w:p>
      <w:pPr>
        <w:pStyle w:val="NormlnIMP"/>
        <w:ind w:left="424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Mestská časť v roku 2014 prijala dary 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 forme bezodplatného plnenia od:</w:t>
      </w:r>
    </w:p>
    <w:p>
      <w:pPr>
        <w:pStyle w:val="Normal"/>
        <w:numPr>
          <w:ilvl w:val="0"/>
          <w:numId w:val="13"/>
        </w:numPr>
        <w:ind w:left="1140" w:hanging="60"/>
        <w:jc w:val="both"/>
        <w:rPr>
          <w:sz w:val="24"/>
          <w:szCs w:val="24"/>
        </w:rPr>
      </w:pPr>
      <w:r>
        <w:rPr>
          <w:sz w:val="24"/>
          <w:szCs w:val="24"/>
        </w:rPr>
        <w:t>Lukáš Nus, Okulka 13/21, Vranov nad Topľou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dielo- Street Workuotová konštrukcia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13"/>
        </w:numPr>
        <w:ind w:left="1140" w:hanging="60"/>
        <w:jc w:val="both"/>
        <w:rPr>
          <w:szCs w:val="24"/>
        </w:rPr>
      </w:pPr>
      <w:r>
        <w:rPr>
          <w:szCs w:val="24"/>
        </w:rPr>
        <w:t>OZ Vráťme deťom šport do Košíc,</w:t>
      </w:r>
    </w:p>
    <w:p>
      <w:pPr>
        <w:pStyle w:val="NormlnIMP"/>
        <w:ind w:left="108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Podnikateľská 2, Košice                  2 ks hádzanárske bránky </w:t>
      </w:r>
    </w:p>
    <w:p>
      <w:pPr>
        <w:pStyle w:val="NormlnIMP"/>
        <w:numPr>
          <w:ilvl w:val="0"/>
          <w:numId w:val="13"/>
        </w:numPr>
        <w:ind w:left="1140" w:hanging="60"/>
        <w:jc w:val="both"/>
        <w:rPr>
          <w:szCs w:val="24"/>
        </w:rPr>
      </w:pPr>
      <w:r>
        <w:rPr>
          <w:szCs w:val="24"/>
        </w:rPr>
        <w:t>MITO G, s.r.o., Nemcovej 30, Košice</w:t>
      </w:r>
    </w:p>
    <w:p>
      <w:pPr>
        <w:pStyle w:val="NormlnIMP"/>
        <w:ind w:left="1080" w:hanging="0"/>
        <w:jc w:val="both"/>
        <w:rPr/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 xml:space="preserve">stavebný objekt SO 02 – Komunikácie </w:t>
      </w:r>
    </w:p>
    <w:p>
      <w:pPr>
        <w:pStyle w:val="NormlnIMP"/>
        <w:ind w:left="108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a spevnené plochy</w:t>
      </w:r>
    </w:p>
    <w:p>
      <w:pPr>
        <w:pStyle w:val="NormlnIMP"/>
        <w:ind w:left="108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 xml:space="preserve">stavebný objekt SO 06 – Dažďová </w:t>
      </w:r>
    </w:p>
    <w:p>
      <w:pPr>
        <w:pStyle w:val="NormlnIMP"/>
        <w:ind w:left="108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kanalizáci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7" w:name="__RefHeading___Toc230757626"/>
      <w:bookmarkStart w:id="28" w:name="__RefHeading___Toc230757626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36" w:leader="none"/>
        </w:tabs>
        <w:ind w:left="93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9" w:name="__RefHeading___Toc230757626"/>
      <w:r>
        <w:rPr>
          <w:rFonts w:cs="Times New Roman" w:ascii="Times New Roman" w:hAnsi="Times New Roman"/>
          <w:i w:val="false"/>
          <w:sz w:val="24"/>
          <w:szCs w:val="24"/>
        </w:rPr>
        <w:t>1.2  Poskytnuté dotácie</w:t>
      </w:r>
      <w:bookmarkEnd w:id="29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hľad bežných a kapitálových  transferov poskytnutých MČ Košice – Sídlisko KVP v roku 2014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126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iadate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Účel dot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v €</w:t>
            </w:r>
          </w:p>
        </w:tc>
      </w:tr>
      <w:tr>
        <w:trPr>
          <w:trHeight w:val="42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/>
              <w:t xml:space="preserve">Rímskokatolícka farnosť Košice – KVP, Trieda KVP 6,  Košice                                                      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pitálový transfer poskytnutý na výstavbu chodníka s osvetlením medzi Triedou KVP a ulicami Starozagorská - Cottbusk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</w:tr>
      <w:tr>
        <w:trPr>
          <w:trHeight w:val="3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/>
              <w:t xml:space="preserve">Zväz diabetikov Slovenska, Wuppertálska 47, Košice                                                                                  </w:t>
            </w:r>
            <w:r>
              <w:rPr>
                <w:highlight w:val="green"/>
              </w:rPr>
              <w:t xml:space="preserve">                                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kup dia sladkostí na podujatie DIA MIKULÁŠ 2014 pre diabetické de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/>
              <w:t xml:space="preserve">Zuzana Grejtáková, Buzulucká 11,  Košice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astková úhrada nákladov spojených s realizáciou koncertu, úhrada honorárov umelcov v múzeu Vojtecha Löffl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936" w:leader="none"/>
        </w:tabs>
        <w:ind w:left="936" w:hanging="57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1.3  Významné investičné akcie v roku 2014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Cs w:val="24"/>
        </w:rPr>
        <w:t>Revitalizácia detského ihriska na Dénešovej ulic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ákup a osadenie atypického detského prvku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konštrukcia strechy na spravovanom objekte OC IV na Cottbuskej ul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stavba parkoviska Wuppertálska – Titogradská ul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ránenie rozostavaného objektu na Starozagorskej ul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936" w:leader="none"/>
        </w:tabs>
        <w:ind w:left="936" w:hanging="576"/>
        <w:rPr>
          <w:rFonts w:ascii="Times New Roman" w:hAnsi="Times New Roman" w:cs="Times New Roman"/>
          <w:sz w:val="24"/>
          <w:szCs w:val="24"/>
        </w:rPr>
      </w:pPr>
      <w:bookmarkStart w:id="30" w:name="__RefHeading__81_1746178888"/>
      <w:bookmarkEnd w:id="30"/>
      <w:r>
        <w:rPr>
          <w:rFonts w:cs="Times New Roman" w:ascii="Times New Roman" w:hAnsi="Times New Roman"/>
          <w:i w:val="false"/>
          <w:sz w:val="24"/>
          <w:szCs w:val="24"/>
        </w:rPr>
        <w:t>11.4  Predpokladaný budúci vývoj činností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Rekonštrukcia strechy na objekte ObC III časť A, Trieda KVP č. 1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Výstavba chodníka na Starozagorskej ulici</w:t>
      </w:r>
    </w:p>
    <w:p>
      <w:pPr>
        <w:pStyle w:val="Normal"/>
        <w:numPr>
          <w:ilvl w:val="0"/>
          <w:numId w:val="18"/>
        </w:numPr>
        <w:rPr>
          <w:sz w:val="22"/>
          <w:szCs w:val="22"/>
        </w:rPr>
      </w:pPr>
      <w:r>
        <w:rPr>
          <w:sz w:val="22"/>
          <w:szCs w:val="22"/>
        </w:rPr>
        <w:t>Odvodnenie plôch pri Tržnici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 xml:space="preserve">Parkovisko Klimkovičova ul. 1, 2         </w:t>
      </w:r>
    </w:p>
    <w:p>
      <w:pPr>
        <w:pStyle w:val="Normal"/>
        <w:tabs>
          <w:tab w:val="clear" w:pos="708"/>
          <w:tab w:val="right" w:pos="9900" w:leader="none"/>
        </w:tabs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MČ v nasledujúcich obdobiach bude intenzívne pracovať na predkladaní projektov týkajúcich sa aktivít na území mestskej časti, ktorých cieľom je získanie NFP z euro fondov a grantov za účelom  zvýšenia kvality občianskej infraštruktúry a vybavenosti územia. </w:t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právnené aktivity plánované v rámci projektov mestskej časti: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54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úprava verejných priestranstiev a prvkov verejnej zelene,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54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ekonštrukcia objektu Miestneho úradu Mestskej časti Košice - Sídlisko KVP,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540" w:leader="none"/>
        </w:tabs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parkové úpravy Moskovská trieda – Jasuschova ulica.</w:t>
      </w:r>
    </w:p>
    <w:p>
      <w:pPr>
        <w:pStyle w:val="Normal"/>
        <w:tabs>
          <w:tab w:val="clear" w:pos="708"/>
          <w:tab w:val="right" w:pos="8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Č pre ďalšie nasledujúce roky plánuje realizáciu investičných akcií, a to: 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8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výstavba parkovísk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8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ekonštrukcia fontány na Zombovej ulici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820" w:leader="none"/>
        </w:tabs>
        <w:suppressAutoHyphens w:val="true"/>
        <w:jc w:val="both"/>
        <w:rPr/>
      </w:pPr>
      <w:r>
        <w:rPr>
          <w:sz w:val="24"/>
          <w:szCs w:val="24"/>
        </w:rPr>
        <w:t>podpora výstavby garážových domov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8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pora výstavby občianskej vybavenosti v lokalitách Moskovská trieda, Kopa Girbeš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8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výstavba viacúčelových športových ihrísk a rekonštrukcia detských ihrísk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882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 rámci ochrany životného prostredia sa budú realizovať sadové úpravy, realizácia oddychových zón v medzi blokových  priestoroch a na  uliciach Wuppertálska       a Povrazová,  realizácia centrálneho parku medzi Moskovskou triedou  a Jasuschovou ulico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5  Dom seniorov Mestskej časti Košice – KVP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estská časť Košice – Sídlisko KVP je vlastníkom nehnuteľností – budovy bývalej MŠ a jaslí v Drocárovom parku vrátane pozemkov. Uznesením č. 213 zo dňa 30. apríla 2013 schválilo Miestne zastupiteľstvo Mestskej časti Košice – Sídlisko KVP nájom nehnuteľností za účelom ich zrekonštruovania a vybudovania domu seniorov,  denného centra slúžiaceho pre seniorov a iné zariadenia pre fyzické osoby odkázané na pomoc inej fyzickej osoby           a pre fyzické osoby, ktoré dovŕšili dôchodkový ve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oznam platných Všeobecne záväzných nariadení MČ Košice - Sídlisko KVP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/   VZN č.2/2004 o čistote a verejnom poriadku na území MČ Košice -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/   VZN č.3/2008, ktorým sa upravujú podmienky predaja výrobkov a poskytovania služie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trhových miestach v MČ Košice - Sídlisko KVP ( trhový poriadok 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/   VZN č.9/2006 o podmienkach podnikania a o predajnom a prevádzkovom čase 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bchodných prevádzkach a prevádzkach služieb na území MČ Košice -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/   VZN č.14/1995 o podmienkach aktivít a hospodárenia mestskou časťou vytvorený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ubjekto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/   VZN č.16/2013 o podmienkach poskytovania dotácií právnickým osobám a fyzický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sobám - podnikateľom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/   VZN č.17/1998 o zmiernení negatívnych dôsledkov klimatických zmien na úze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Č Košice -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/   VZN č.18/2002, ktorým sa upravujú niektoré podmienky držania psov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/   VZN č.22/2010 o organizácii miestneho referend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numPr>
          <w:ilvl w:val="1"/>
          <w:numId w:val="12"/>
        </w:numPr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oznam vnútroorganizačných noriem Mestskej časti Košice – Sídlisko KVP</w:t>
      </w:r>
    </w:p>
    <w:p>
      <w:pPr>
        <w:pStyle w:val="Normal"/>
        <w:ind w:left="848" w:hanging="0"/>
        <w:rPr>
          <w:rFonts w:ascii="Arial" w:hAnsi="Arial" w:cs="Arial"/>
          <w:b/>
          <w:b/>
          <w:sz w:val="24"/>
          <w:szCs w:val="24"/>
          <w:highlight w:val="green"/>
        </w:rPr>
      </w:pPr>
      <w:r>
        <w:rPr>
          <w:rFonts w:cs="Arial" w:ascii="Arial" w:hAnsi="Arial"/>
          <w:b/>
          <w:sz w:val="24"/>
          <w:szCs w:val="24"/>
          <w:highlight w:val="gree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/   Organizačný poriadok Miestneho úradu MČ Košice - Sídlisko KVP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/   Poriadok odmeňovania zamestnancov a volených funkcionárov Mestskej čast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šice - Sídlisko KVP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/   Pracovný poriadok zamestnancov Mestskej časti Košice - 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/   Podpisový poriadok 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/   Prevádzkový poriadok Denného centra MČ Košice - Sídlisko KV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/   Registratúrny poriadok pre správu registratúry Miestneho úradu MČ Košice - Sídlisk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KVP a registratúrny plá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/   Smernica o cestovných náhradách zamestnancov Mestskej časti Košice - Sídlisko KVP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údržbe a používaní motorových vozidiel  Miestneho úradu Mestskej časti Košice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/   Smernica o zásadách ochrany informačnej bezpečnosti pri spracúvaní osobných údajo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re používateľov automatizovaných a neautomatizovaných (manuálnych)  prostriedko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informačného systému v MČ Košice - Sídlisko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/   Smernica o finančnom riadení a finančnej kontrole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/   Súbor vnútroorganizačných smerníc pre vedenie účtovníctva  :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Smernice pre obeh účtovných dokladov 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Spôsob vedenia účtovníctva a projektovo-programová dokumentácia </w:t>
      </w:r>
    </w:p>
    <w:p>
      <w:pPr>
        <w:pStyle w:val="Normal"/>
        <w:rPr/>
      </w:pPr>
      <w:r>
        <w:rPr/>
        <w:t xml:space="preserve">         </w:t>
      </w:r>
      <w:r>
        <w:rPr/>
        <w:t>3. Smernica o evidencii, oceňovaní, účtovaní a odpisovaní dlhodobého majetku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Zásady vedenia pokladnice </w:t>
      </w:r>
    </w:p>
    <w:p>
      <w:pPr>
        <w:pStyle w:val="Normal"/>
        <w:rPr/>
      </w:pPr>
      <w:r>
        <w:rPr/>
        <w:t xml:space="preserve">         </w:t>
      </w:r>
      <w:r>
        <w:rPr/>
        <w:t xml:space="preserve">5. Záverečné ustanovenia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/   Zásady nakladania s finančnými prostriedkami v sociálnej oblast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/   Zásady kontrolnej činnosti v Mestskej časti Košice- Sídlisko KVP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/   Zásady nakladania s finančnými prostriedkami Mestskej časti Košice - Sídlisko KVP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/   Zásady čerpania finančných prostriedkov z rezervného fondu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/   Zásady hospodárenia a nakladania s majetkom Mestskej časti Košice - Sídlisko KVP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/   Zásady pre vybavovanie sťažností v podmienkach Mestskej časti Košice - 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/   Zásady odmeňovania poslancov Miestneho zastupiteľstva Mestskej časti Košice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8/   Bezpečnostná smernica kamerového monitorovacieho systém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/   Zásady informovanosti občanov prostredníctvom komunikačných prostriedkov Mestsk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časti  Košice - Sídlisko KVP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/   Zásady udeľovania verejných ocenení Mestskej časti Košice – 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/   Interná smernica pre vykonávanie inventarizácie majetku, záväzkov a rozdielu majetk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a záväzkov  Mestskej časti Košice – Sídlisko KVP  </w:t>
      </w:r>
    </w:p>
    <w:p>
      <w:pPr>
        <w:pStyle w:val="Normal"/>
        <w:jc w:val="both"/>
        <w:rPr/>
      </w:pPr>
      <w:r>
        <w:rPr>
          <w:sz w:val="24"/>
          <w:szCs w:val="24"/>
        </w:rPr>
        <w:t>22/  Smernica o verejnom obstarávaní zákaziek na dodanie tovaru, na uskutočnenie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avebných prác a na poskytovanie služieb v podmienkach Mestskej časti Košice –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3/   Kolektívna zmluva medzi MČ  Košice - Sídlisko KVP a ZO SLOVES  pri  MÚ MČ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Košice - 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/  Zásady tvorby a použitia prostriedkov sociálneho fondu zo dňa 23.4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/  Poriadok odmeňovania zamestnancov Mestskej časti Košice - Sídlisko KV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Times New Roman" w:hAnsi="Times New Roman" w:cs="Times New Roman"/>
          <w:sz w:val="28"/>
          <w:szCs w:val="28"/>
          <w:u w:val="single"/>
        </w:rPr>
      </w:pPr>
      <w:bookmarkStart w:id="31" w:name="__RefHeading___Toc230757629"/>
      <w:bookmarkEnd w:id="31"/>
      <w:r>
        <w:rPr>
          <w:rFonts w:cs="Times New Roman" w:ascii="Times New Roman" w:hAnsi="Times New Roman"/>
          <w:sz w:val="28"/>
          <w:szCs w:val="28"/>
        </w:rPr>
        <w:t>12)  Správa nezávislého audítor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Podľa   § 19 zákona č. 431/2002 o účtovníctve v znení neskorších predpisov je mestská  časť povinná overiť účtovnú závierku  nezávislým audítorom . Nezávislý audit vykonala audítorská spoločnosť  AUDIT-LD, s.r.o.,  evidenčné číslo licencie UDVA č. 359, Letná 27, 040 01 Košice. Zodpovednou audítorkou je  Ing. Ľubica Leuschel. Nezávislý audit  je prílohou výročnej sprá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íloha č. 4 – Nezávislý aud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Košiciach, máj 2015</w:t>
      </w:r>
    </w:p>
    <w:p>
      <w:pPr>
        <w:pStyle w:val="Normal"/>
        <w:rPr/>
      </w:pPr>
      <w:r>
        <w:rPr>
          <w:sz w:val="24"/>
          <w:szCs w:val="24"/>
        </w:rPr>
        <w:t>Vypracovala :</w:t>
        <w:tab/>
        <w:t xml:space="preserve">   Ing. Ľudmila Nogov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Ing. Alfonz Halenár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staros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468"/>
        </w:tabs>
        <w:ind w:left="468" w:hanging="468"/>
      </w:pPr>
      <w:rPr/>
    </w:lvl>
    <w:lvl w:ilvl="1">
      <w:start w:val="7"/>
      <w:numFmt w:val="decimal"/>
      <w:lvlText w:val="%1.%2"/>
      <w:lvlJc w:val="left"/>
      <w:pPr>
        <w:tabs>
          <w:tab w:val="num" w:pos="468"/>
        </w:tabs>
        <w:ind w:left="468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1140" w:hanging="360"/>
      </w:pPr>
      <w:rPr>
        <w:rFonts w:ascii="Wingdings" w:hAnsi="Wingdings" w:cs="Wingdings" w:hint="default"/>
      </w:rPr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kern w:val="2"/>
      <w:sz w:val="32"/>
      <w:szCs w:val="32"/>
      <w:lang w:val="sk-SK" w:bidi="ar-SA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1">
    <w:name w:val="normlnimp"/>
    <w:basedOn w:val="Normal"/>
    <w:qFormat/>
    <w:pPr>
      <w:spacing w:before="280" w:after="280"/>
    </w:pPr>
    <w:rPr>
      <w:sz w:val="24"/>
      <w:szCs w:val="24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  <w:szCs w:val="24"/>
    </w:rPr>
  </w:style>
  <w:style w:type="paragraph" w:styleId="Pismenka">
    <w:name w:val="Pismenka"/>
    <w:basedOn w:val="TextBody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b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</w:pPr>
    <w:rPr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  <w:ind w:left="480" w:hanging="0"/>
    </w:pPr>
    <w:rPr>
      <w:i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ZhlavIMP">
    <w:name w:val="Záhlaví_IMP"/>
    <w:basedOn w:val="NormlnIMP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3:00Z</dcterms:created>
  <dc:creator>lnogova</dc:creator>
  <dc:description/>
  <cp:keywords/>
  <dc:language>en-US</dc:language>
  <cp:lastModifiedBy>lnogova</cp:lastModifiedBy>
  <cp:lastPrinted>2015-06-02T10:15:00Z</cp:lastPrinted>
  <dcterms:modified xsi:type="dcterms:W3CDTF">2015-06-02T08:15:00Z</dcterms:modified>
  <cp:revision>58</cp:revision>
  <dc:subject/>
  <dc:title/>
</cp:coreProperties>
</file>